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5 год 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31 58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0 449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1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4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6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1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4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46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7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1 67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37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01 673.8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37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 59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5 30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22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228 10 0000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на реализацию программ формирования современной городской среды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34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34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 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9 94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2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9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9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 9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2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 9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826.7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1-12-20T20:37:00Z</cp:lastPrinted>
  <dcterms:modified xsi:type="dcterms:W3CDTF">2025-03-10T11:17:00Z</dcterms:modified>
  <cp:revision>76</cp:revision>
  <dc:subject/>
  <dc:title/>
</cp:coreProperties>
</file>